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安徽八方工程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92.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横渠</cp:lastModifiedBy>
  <dcterms:modified xsi:type="dcterms:W3CDTF">2024-07-18T05:2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A32AC99AC4BC8BBA0AB146702CEF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